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Э.1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ФОРМАЦИЯ О ТАРИФАХ В СФЕРЕ              ЭНЕРГОСНАБЖЕНИЯ ООО «ЭНЕРГОСНАБ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Э.1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НКЕТА ПРЕДПРИЯТ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Э.1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ФОРМАЦИЯ О ТАРИФАХ НА ПРОИЗВОДСТВО, ПЕРЕДАЧУ И СБЫТ ЭЛЕКТРИЧЕСКОЙ ЭНЕРГИИ ООО «ЭНЕРГОСНАБ» НА 2011 Г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Э.1.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МЕТА ЗАТРАТ НА ПРОИЗВОДСТВО, ПЕРЕДАЧУ И СБЫТ ЭЛЕКТРИЧЕСКОЙ ЭНЕРГИИ ООО «ЭНЕРГОСНАБ» НА 2011 ГОД ПО РЕЗУЛЬТАТАМ ЭКСПЕРТИЗЫ ДЕПАРТАМЕНТА ТАРИФНОГО РЕГУЛИРОВАНИЯ И ГОСУДАРСТВЕННОГО ЗАКАЗА ТОМСКОЙ ОБЛАС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ФОРМА Э.1.1.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КЕТА ПРЕД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Полное наименование предприят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ество с ограниченной ответственностью «Энергоснаб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окращённое название предприят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нергоснаб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очтовый адрес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 Инде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.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3. Район (гор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шев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4. Населё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Тогу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. Адрес (улица, № до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ая, 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Руководи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. Ф.И.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инцев Сергей Леонид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Рабочий телефо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38254) 5-52-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Фак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38254) 5-52-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Электронная почт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Принадлежность имуществ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sz w:val="18"/>
                <w:szCs w:val="18"/>
              </w:rPr>
              <w:t>аренда, хозяйственное веление, оперативное управление, безвозмездное пользование, собствен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Отрас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, 40.10.3,  40.10.44,  60.24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ИН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70108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КПП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701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ОГР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028000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Обособленные подразде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7"/>
        <w:gridCol w:w="3063"/>
        <w:gridCol w:w="17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 подразд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ановки на учё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ит на учёте по месту своего нахожд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своен КП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обленное подразделение ООО «Энергоснаб» в с. Копыловка, адрес: 643, 636446, Томская область, Колпашевский район, п. Копыловка, улица Заводская, 1/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районной инспекции ФНС № 4 по Томской области (Межрайонная инспекция Федеральной налоговой службы № 4 по Томской области (г. Колпашево), 7007) 70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450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обленное подразделение ООО «Энергоснаб» в с. Иванкино, адрес: 643, 636442, Томская область, Колпашевский район, с. Иванкино, улица Учительская, 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районной инспекции ФНС № 4 по Томской области (Межрайонная инспекция Федеральной налоговой службы № 4 по Томской области (г. Колпашево), 7007) 70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45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обленное подразделение ООО «Энергоснаб» в п. Куржино, адрес: 643, 636454, Томская область, Колпашевский район, п. Куржино, улица Лесная, 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районной инспекции ФНС № 4 по Томской области (Межрайонная инспекция Федеральной налоговой службы № 4 по Томской области (г. Колпашево), 7007)  70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450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обленное подразделение ООО «Энергоснаб» в п. Дальнее, адрес: 643, 636455, Томская область, Колпашевский район, п. Дальнее, улица Школьная, 25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.11.2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районной инспекции ФНС № 4 по Томской области (Межрайонная инспекция Федеральной налоговой службы № 4 по Томской области (г. Колпашево), 7007)  70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45001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Сведения о предыдущих тарифа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рифы на электрическую энергию, производимую дизельными электростанциями ООО «Энергоснаб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ДС не предусмотре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78"/>
        <w:gridCol w:w="1669"/>
        <w:gridCol w:w="1476"/>
        <w:gridCol w:w="1682"/>
        <w:gridCol w:w="1708"/>
      </w:tblGrid>
      <w:tr>
        <w:trPr>
          <w:trHeight w:val="34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селённый пункт)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авочный тариф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предыдущего тариф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становивший тариф, дата установления тариф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за электрическую мощ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звешенная стоимость электроэнерг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т*ме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т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тч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Даль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шев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94,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августа 2010 года по 31 декабря 2010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Департамента тарифного регулирования и государственного заказа Томской области от 20.07.2010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/1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ванкино Колпашев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,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августа 2010 года по 31 декабря 2010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Департамента тарифного регулирования и государственного заказа Томской области от 20.07.2010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/1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Копыловка Колпашев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августа 2010 года по 31 декабря 2010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Департамента тарифного регулирования и государственного заказа Томской области от 20.07.2010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/1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Куржино Колпашев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,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августа 2010 года по 31 декабря 2010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Департамента тарифного регулирования и государственного заказа Томской области от 20.07.2010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/10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15. Количество абонентов</w:t>
      </w: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>(на границе балансовой принадлежности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5.1. Производство, передача и сбыт электроэнергии, в т.ч. с приборами учё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(населённый пунк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жил. фонд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частного сектор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, 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аль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шев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ванкино Колпашев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пыловка Колпашев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ржино Колпашев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6. Вид деятельности </w:t>
      </w:r>
      <w:r>
        <w:rPr>
          <w:sz w:val="18"/>
          <w:szCs w:val="18"/>
        </w:rPr>
        <w:t>(производство, передача, купля-продажа, сбы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, передача и сбыт электрической энергии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7</w:t>
      </w:r>
      <w:r>
        <w:rPr/>
        <w:t>. Примеч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8. Дополнительная информац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________________   _____</w:t>
      </w:r>
      <w:r>
        <w:rPr>
          <w:sz w:val="28"/>
          <w:szCs w:val="28"/>
          <w:u w:val="single"/>
        </w:rPr>
        <w:t>Вотинцев С.Л.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дпись                                    Ф.И.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 xml:space="preserve">м.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ФОРМА Э.1.2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О ТАРИФАХ НА ЭЛЕКТРИЧЕСКУЮ ЭНЕРГИЮ ООО «ЭНЕРГОСНАБ» Н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рифы на электрическую энергию, производимую дизельными электростанциями ООО «Энергоснаб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ДС не предусмотрен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78"/>
        <w:gridCol w:w="1669"/>
        <w:gridCol w:w="1476"/>
        <w:gridCol w:w="1682"/>
        <w:gridCol w:w="1708"/>
      </w:tblGrid>
      <w:tr>
        <w:trPr>
          <w:trHeight w:val="34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селённый пункт)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авочный тариф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 тариф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становивший тариф, дата установления тариф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за электрическую мощ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звешенная стоимость электроэнерг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т*мес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т.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т.ч.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аль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шев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5,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января 2011 года по 31 декабря 2011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епартамента тарифного регулирования и государственного заказа Томской области от 23.12.201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58/44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ванкино Колпашев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15,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января 2011 года по 31 декабря 2011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епартамента тарифного регулирования и государственного заказа Томской области от 23.12.201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58/44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пыловка Колпашев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1,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января 2011 года по 31 декабря 2011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Департамента тарифного регулирования и государственного заказа Томской области от 23.12.2010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/44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ржино Колпашев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5,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января 2011 года по 31 декабря 2011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Департамента тарифного регулирования и государственного заказа Томской области от 23.12.2010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/4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рганизации     ________________   _____</w:t>
      </w:r>
      <w:r>
        <w:rPr>
          <w:sz w:val="28"/>
          <w:szCs w:val="28"/>
          <w:u w:val="single"/>
        </w:rPr>
        <w:t>Вотинцев С.Л.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дпись                                    Ф.И.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 xml:space="preserve">м.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ФОРМА Э.1.3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СМЕТА ЗАТРАТ НА ПРОИЗВОДСТВО,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ЕРЕДАЧУ И СБЫТ ЭЛЕКТРИЧЕСКОЙ ЭНЕРГИ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ОО «ЭНЕРГОСНАБ» НА 2011 ГОД ПО РЕЗУЛЬТАТАМ ЭКСПЕРТИЗЫ ДЕПАРТАМЕНТА ТАРИФНОГО РЕГУЛИРОВАНИЯ И ГОСУДАРСТВЕННОГО ЗАКА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Смета затрат на производство, передачу и сбыт электрической энергии ООО «Энергоснаб» п. Дальнее Колпашевского района по результатам экспертизы Департамента тарифного регулирования и государственного заказа Томской области.                      (тыс.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41"/>
        <w:gridCol w:w="171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егулирования 2011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ё, основ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на технологические нуж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и услуги производственного харак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на технологические цели (для ДЭС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,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 производственного персона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0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монтный фонд (в случае его формирова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цехов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а за предельно-допустимые выбросы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лог на земл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налоги и сборы (водный, транспортны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рендная пл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обу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пецпит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командиров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льготный проез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одержание зд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ые расходы не поимённые выш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цеховых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,5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(14.1.+(14.2.-:- 14.4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хозяйственные расходы всего, из них (14.1.1. -:- 14.1.4.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аработная плата АУ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общехозяйственн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,5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от реализации (прибыль/убыток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товарная продукция (тыс.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9,5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электрическую энергию (руб./кВт ч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ботка электроэнергии, тыс. кВт 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ужды ДЭС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 с шин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 по нормативу, 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й отпуск электроэнергии, тыс. 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топлив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масл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топлив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40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масл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топлив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3,5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масл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НДС не предусмотре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Смета затрат на производство, передачу и сбыт электрической энергии ООО «Энергоснаб» с. Иванкино Колпашевского района по результатам экспертизы Департамента тарифного регулирования и государственного заказа Томской области.                      (тыс.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41"/>
        <w:gridCol w:w="171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егулирования 2011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ё, основ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на технологические нуж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и услуги производственного харак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на технологические цели (для ДЭС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9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 производственного персона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монтный фонд (в случае его формирова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цехов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а за предельно-допустимые выбросы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лог на земл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налоги и сборы (водный, транспортны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рендная пл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обу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пецпит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командиров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льготный проез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одержание зд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ые расходы не поимённые выш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цеховых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2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(14.1.+(14.2.-:- 14.4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хозяйственные расходы всего, из них (14.1.1. -:- 14.1.4.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аработная плата АУ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общехозяйственн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от реализации (прибыль/убыток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товарная продукция (тыс.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электрическую энергию (руб./кВт ч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ботка электроэнергии, тыс. кВт 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ужды ДЭС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 с шин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 по нормативу, 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й отпуск электроэнергии, тыс. 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топлив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масл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топлив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масл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топлив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8,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масл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НДС не предусмотре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. Смета затрат на производство, передачу и сбыт электрической энергии ООО «Энергоснаб» п. Копыловка Колпашевского района по результатам экспертизы Департамента тарифного регулирования и государственного заказа Томской области.                      (тыс.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41"/>
        <w:gridCol w:w="171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егулирования 2011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ё, основ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на технологические нуж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и услуги производственного харак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на технологические цели (для ДЭС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,6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 производственного персона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0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монтный фонд (в случае его формирова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цехов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8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а за предельно-допустимые выбросы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лог на земл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налоги и сборы (водный, транспортны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рендная пл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8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обу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пецпит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командиров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льготный проез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одержание зд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ые расходы не поимённые выш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цеховых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,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(14.1.+(14.2.-:- 14.4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хозяйственные расходы всего, из них (14.1.1. -:- 14.1.4.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аработная плата АУ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общехозяйственн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,4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от реализации (прибыль/убыток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товарная продукция (тыс.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,4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электрическую энергию (руб./кВт ч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ботка электроэнергии, тыс. кВт 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ужды ДЭС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 с шин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 по нормативу, 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й отпуск электроэнергии, тыс. 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топлив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масл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топлив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3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масл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топлив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7,9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масл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НДС не предусмотре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4. Смета затрат на производство, передачу и сбыт электрической энергии ООО «Энергоснаб» п. Куржино Колпашевского района по результатам экспертизы Департамента тарифного регулирования и государственного заказа Томской области.                      (тыс.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41"/>
        <w:gridCol w:w="171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егулирования 2011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ё, основ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матер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на технологические нуж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и услуги производственного харак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на технологические цели (для ДЭС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2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 производственного персона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5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монтный фонд (в случае его формирова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цехов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5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а за предельно-допустимые выбросы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лог на земл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налоги и сборы (водный, транспортны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рендная пл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обу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пецпит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командиров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льготный проез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сходы на содержание зд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ые расходы не поимённые выш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цеховых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,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(14.1.+(14.2.-:- 14.4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хозяйственные расходы всего, из них (14.1.1. -:- 14.1.4.)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аработная плата АУ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траховые взносы на обязательное социальное страх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латежи в фонд социального страхования от несчастных случаев на производстве и профессиональных заболева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чие общехозяйственны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6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от реализации (прибыль/убыток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товарная продукция (тыс.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,6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электрическую энергию (руб./кВт ч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ботка электроэнергии, тыс. кВт 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нужды ДЭС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 с шин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, тыс. кВт. 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е потери по нормативу, 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зный отпуск электроэнергии, тыс. 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топлив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количество дизельного масла (тон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топлив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дизельного масла, кг/кВт.ч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топлив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6,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дизельного масла, руб./тон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НДС не предусмотре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0:49:00Z</dcterms:created>
  <dc:creator>Кудрявцев</dc:creator>
  <dc:description/>
  <cp:keywords/>
  <dc:language>en-US</dc:language>
  <cp:lastModifiedBy>Кудрявцев</cp:lastModifiedBy>
  <dcterms:modified xsi:type="dcterms:W3CDTF">2011-02-05T10:49:00Z</dcterms:modified>
  <cp:revision>2</cp:revision>
  <dc:subject/>
  <dc:title>ФОРМА   Э1</dc:title>
</cp:coreProperties>
</file>